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900" w:hanging="9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</w:t>
        <w:tab/>
        <w:tab/>
        <w:t xml:space="preserve">  </w:t>
        <w:tab/>
        <w:tab/>
        <w:t xml:space="preserve">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spacing w:before="0" w:after="0"/>
        <w:ind w:left="902" w:hanging="902"/>
        <w:contextualSpacing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Dotyczy:</w:t>
      </w:r>
      <w:r>
        <w:rPr>
          <w:rFonts w:cs="Arial" w:ascii="Arial" w:hAnsi="Arial"/>
          <w:b/>
          <w:color w:val="000000"/>
          <w:u w:val="single"/>
        </w:rPr>
        <w:t xml:space="preserve"> przetargu nieograniczonego pn.: „Modernizację budynku Przedszkola Miejskiego Nr 5 w Kraśniku”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do opisu przedmiotu zamówienia – szczegółowy opis urządzeń i wyposaż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odgrzewacz gazowy wody użytkowej o minimalnych parametrach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77" w:hanging="357"/>
        <w:rPr/>
      </w:pPr>
      <w:r>
        <w:rPr>
          <w:rFonts w:cs="Arial" w:ascii="Arial" w:hAnsi="Arial"/>
          <w:color w:val="000000"/>
          <w:sz w:val="22"/>
          <w:szCs w:val="22"/>
        </w:rPr>
        <w:t>Pojemność wodna min. 80 d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olowany termicznie pianką, obudowa metalowa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zpieczna eksploatacja: automatyka sterująco - regulująca z urządzeniem odcinającym dopływ gazu w przypadku zgaśnięcia płomienia na palniku, </w:t>
        <w:br/>
        <w:t>z czujnikiem zaniku ciągu kominowego z limiterem temperatury wykluczającym zagotowanie wody, fabrycznie montowany zawór bezpieczeństwa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rażliwy na spadki ciśnienia wody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ony do opalania gazem ziemnym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świetlacz do dezynfekcji jaj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Urządzenie  z lampami UV do powierzchniowej dezynfekcji jaj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żliwiająca jednorazową dezynfekcję co najmniej 30 jaj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 ze stali nierdzewnej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ufladow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rażark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Wymiary powinny być dostosowane do możliwości umieszczenia jej w ciągu urządzeń kuchennych, tj. max wymiary to: WxSzxG: 85 cm x 94 cm x 55 cm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sób otwierania – do góry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ergooszczędna – klasa co najmniej  A+++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oret gazowy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Wymiary ok. (+/- 10%): Dł. X Sz x W: 120 cm x 60 cm x 35 cm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wupalnikowy, min. 2 x 9 kW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ory z zabezpieczeniem przeciwwypływowym odcinającym dopływ gazu </w:t>
        <w:br/>
        <w:t>w przypadku zgaśnięcia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 ze stali nierdzewnej kwasoodporn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ilany gazem ziemnym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odzik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iar: 80x80 c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ć: 38 cm (±2cm) / głębokość 24 cm (±2cm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: narożny z siedziskie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ształt: półokrągł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/>
      </w:pPr>
      <w:r>
        <w:rPr>
          <w:rFonts w:cs="Arial" w:ascii="Arial" w:hAnsi="Arial"/>
          <w:color w:val="000000"/>
          <w:sz w:val="22"/>
          <w:szCs w:val="22"/>
        </w:rPr>
        <w:t>promień łuku: r5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ał: akryl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or: biał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dowa: akrylowa w kompleci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ływ pod syfon: fi 52 m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mplecie: brodzik, obudowa, nogi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bina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iar: 80x80 c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ć: 162 cm (±4cm) (bez brodzika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: narożn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ształt: półokrągła o promieniu r5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 drzwi: rozsuwane na rolkach, wypinane z dołu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ile: aluminium, chro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kło: hartowane min. 5 m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lor szkła: czyste z mrożonym motywem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erokość wejścia: min. 44 cm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yty drzwiowe: metalow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określa wymiary nw. sprzętu +/- 10 %, wszystkie wykonane ze stali nierdzewnej, spełniające wymogi przepisów dot. bezpiecznych i higienicznych warunków pracy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ół zlewozmywakowy: Dł. X Sz x W: 60 cm x 60 cm x 85 cm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ół z basenem jednokomorowym: Dł. X Sz x W: 100 cm x 60 cm x 45 cm + bateria sztorcowa nastolna ze spryskiwaczem i wylewką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komorowy stół z ociekaczem i zamykaną szafką: Dł. X Sz x W: 100 cm x 60 cm x 85 cm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ew ze stali nierdzewnej dwukomorowego stojącego: Dł. X Sz x W: 100 cm x 60 cm x 85 cm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Dodatkowo w kalkulacji ceny (w zakresie dot. toalet dla dzieci)  należy uwzględnić następujące wyposażenie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 nakładek zmniejszających obwód ustępu – 2 szt.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 zestawu ustępowego (wc kompakt) – powinno być  2 szt.(w przedmiarze jest 1 szt.)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up podestów do toalet i umywalek – 2 szt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 podgrzewacza wody – 2 szt.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 podajników na mydło – 2 szt.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 podajników na papier toaletowy – 2 szt.</w:t>
      </w:r>
    </w:p>
    <w:p>
      <w:pPr>
        <w:pStyle w:val="Normal"/>
        <w:shd w:fill="FFFFFF" w:val="clear"/>
        <w:spacing w:lineRule="auto" w:line="276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w cenie oferty nie należy kalkulować zmywarki – zakup zmywarki nie będzie realizowany w ramach przedmiotowego zamówienia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cenie oferty należy skalkulować 2 okapy (w przedmiarze błędnie podano </w:t>
        <w:br/>
        <w:t>1 okap)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w cenie oferty należy skalkulować 11 sztuk drzwi (w przedmiarze błędnie podano 10 szt.).</w:t>
      </w:r>
    </w:p>
    <w:p>
      <w:pPr>
        <w:pStyle w:val="Normal"/>
        <w:shd w:fill="FFFFFF" w:val="clear"/>
        <w:spacing w:lineRule="auto" w:line="276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851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1" w:leader="none"/>
      </w:tabs>
      <w:suppressAutoHyphens w:val="true"/>
      <w:spacing w:before="240" w:after="60"/>
      <w:ind w:left="1131" w:hanging="360"/>
      <w:jc w:val="both"/>
      <w:outlineLvl w:val="0"/>
    </w:pPr>
    <w:rPr>
      <w:rFonts w:ascii="Trebuchet MS" w:hAnsi="Trebuchet MS" w:cs="Arial"/>
      <w:b/>
      <w:bCs/>
      <w:color w:val="221E1F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66" w:leader="none"/>
      </w:tabs>
      <w:suppressAutoHyphens w:val="true"/>
      <w:spacing w:before="240" w:after="60"/>
      <w:ind w:left="1866" w:hanging="360"/>
      <w:jc w:val="both"/>
      <w:outlineLvl w:val="1"/>
    </w:pPr>
    <w:rPr>
      <w:rFonts w:ascii="Trebuchet MS" w:hAnsi="Trebuchet MS" w:cs="Arial"/>
      <w:b/>
      <w:bCs/>
      <w:i/>
      <w:iCs/>
      <w:color w:val="221E1F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86" w:leader="none"/>
      </w:tabs>
      <w:suppressAutoHyphens w:val="true"/>
      <w:spacing w:before="240" w:after="60"/>
      <w:ind w:left="2586" w:hanging="180"/>
      <w:jc w:val="both"/>
      <w:outlineLvl w:val="2"/>
    </w:pPr>
    <w:rPr>
      <w:rFonts w:ascii="Trebuchet MS" w:hAnsi="Trebuchet MS" w:cs="Arial"/>
      <w:b/>
      <w:bCs/>
      <w:color w:val="221E1F"/>
      <w:sz w:val="26"/>
      <w:szCs w:val="26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Times New Roman"/>
    </w:rPr>
  </w:style>
  <w:style w:type="character" w:styleId="WW8Num4z3">
    <w:name w:val="WW8Num4z3"/>
    <w:qFormat/>
    <w:rPr>
      <w:b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cs="Times New Roman"/>
    </w:rPr>
  </w:style>
  <w:style w:type="character" w:styleId="WW8Num26z3">
    <w:name w:val="WW8Num26z3"/>
    <w:qFormat/>
    <w:rPr>
      <w:b w:val="false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Arial" w:hAnsi="Arial" w:cs="Times New Roman"/>
    </w:rPr>
  </w:style>
  <w:style w:type="character" w:styleId="WW8Num31z3">
    <w:name w:val="WW8Num31z3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cs="Times New Roman"/>
    </w:rPr>
  </w:style>
  <w:style w:type="character" w:styleId="WW8Num38z3">
    <w:name w:val="WW8Num38z3"/>
    <w:qFormat/>
    <w:rPr>
      <w:b w:val="false"/>
      <w:u w:val="none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Arial" w:hAnsi="Arial" w:cs="Times New Roman"/>
    </w:rPr>
  </w:style>
  <w:style w:type="character" w:styleId="WW8Num44z3">
    <w:name w:val="WW8Num44z3"/>
    <w:qFormat/>
    <w:rPr>
      <w:b w:val="false"/>
      <w:u w:val="no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Arial" w:hAnsi="Arial" w:cs="Times New Roman"/>
    </w:rPr>
  </w:style>
  <w:style w:type="character" w:styleId="WW8Num48z3">
    <w:name w:val="WW8Num48z3"/>
    <w:qFormat/>
    <w:rPr>
      <w:b w:val="false"/>
      <w:u w:val="none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Arial" w:hAnsi="Arial" w:cs="Arial"/>
    </w:rPr>
  </w:style>
  <w:style w:type="character" w:styleId="WW8Num50z3">
    <w:name w:val="WW8Num50z3"/>
    <w:qFormat/>
    <w:rPr>
      <w:b w:val="false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cs="Times New Roman"/>
    </w:rPr>
  </w:style>
  <w:style w:type="character" w:styleId="WW8Num51z3">
    <w:name w:val="WW8Num51z3"/>
    <w:qFormat/>
    <w:rPr>
      <w:b w:val="false"/>
      <w:u w:val="non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Arial" w:hAnsi="Arial" w:cs="Times New Roman"/>
    </w:rPr>
  </w:style>
  <w:style w:type="character" w:styleId="WW8Num53z3">
    <w:name w:val="WW8Num53z3"/>
    <w:qFormat/>
    <w:rPr>
      <w:b w:val="false"/>
      <w:u w:val="non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ne">
    <w:name w:val="normalne"/>
    <w:basedOn w:val="Domylnaczcionkaakapitu"/>
    <w:qFormat/>
    <w:rPr/>
  </w:style>
  <w:style w:type="character" w:styleId="Rozmiarwartosc">
    <w:name w:val="rozmiar_wartosc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color w:val="221E1F"/>
      <w:sz w:val="1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rebuchet MS" w:hAnsi="Trebuchet MS" w:cs="Arial"/>
      <w:b/>
      <w:bCs/>
      <w:color w:val="221E1F"/>
      <w:sz w:val="26"/>
      <w:szCs w:val="26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Trebuchet MS" w:hAnsi="Trebuchet MS" w:cs="Tahoma"/>
      <w:color w:val="221E1F"/>
      <w:sz w:val="1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080" w:hanging="0"/>
    </w:pPr>
    <w:rPr>
      <w:b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Mangal;Courier New"/>
      <w:color w:val="221E1F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both"/>
    </w:pPr>
    <w:rPr>
      <w:rFonts w:ascii="Trebuchet MS" w:hAnsi="Trebuchet MS" w:cs="Mangal;Courier New"/>
      <w:i/>
      <w:iCs/>
      <w:color w:val="221E1F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before="0" w:after="180"/>
      <w:jc w:val="both"/>
    </w:pPr>
    <w:rPr>
      <w:rFonts w:ascii="Trebuchet MS" w:hAnsi="Trebuchet MS" w:cs="Tahoma"/>
      <w:color w:val="221E1F"/>
      <w:sz w:val="18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color w:val="221E1F"/>
      <w:sz w:val="28"/>
      <w:szCs w:val="28"/>
      <w:lang w:eastAsia="zh-CN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  <w:jc w:val="both"/>
    </w:pPr>
    <w:rPr>
      <w:rFonts w:ascii="Trebuchet MS" w:hAnsi="Trebuchet MS" w:cs="Tahoma"/>
      <w:i/>
      <w:iCs/>
      <w:color w:val="221E1F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color w:val="221E1F"/>
      <w:sz w:val="28"/>
      <w:szCs w:val="28"/>
      <w:lang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both"/>
    </w:pPr>
    <w:rPr>
      <w:rFonts w:ascii="Trebuchet MS" w:hAnsi="Trebuchet MS" w:cs="Tahoma"/>
      <w:i/>
      <w:iCs/>
      <w:color w:val="221E1F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Arial" w:hAnsi="Arial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tekstu">
    <w:name w:val="Tre懈 tekstu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36:00Z</dcterms:created>
  <dc:creator>um</dc:creator>
  <dc:description/>
  <cp:keywords/>
  <dc:language>en-US</dc:language>
  <cp:lastModifiedBy>Renata Wąsik</cp:lastModifiedBy>
  <cp:lastPrinted>2020-02-24T12:04:00Z</cp:lastPrinted>
  <dcterms:modified xsi:type="dcterms:W3CDTF">2020-03-02T13:48:00Z</dcterms:modified>
  <cp:revision>12</cp:revision>
  <dc:subject/>
  <dc:title>ZP</dc:title>
</cp:coreProperties>
</file>