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8364" w:leader="none"/>
        </w:tabs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pn. „Modernizacja budynku Przedszkola Miejskiego Nr 5 w Kraśniku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9 r., poz. 36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9 r., poz. 36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3 do SIWZ – Modernizacja budynku Przedszkola Miejskiego Nr 5 w Kraśni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29150" cy="466725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m</dc:creator>
  <dc:description/>
  <cp:keywords/>
  <dc:language>en-US</dc:language>
  <cp:lastModifiedBy>Renata Wąsik</cp:lastModifiedBy>
  <cp:lastPrinted>2020-02-06T12:30:00Z</cp:lastPrinted>
  <dcterms:modified xsi:type="dcterms:W3CDTF">2020-02-06T11:30:00Z</dcterms:modified>
  <cp:revision>116</cp:revision>
  <dc:subject/>
  <dc:title>Załącznik nr 8 do SIWZ</dc:title>
</cp:coreProperties>
</file>